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right="-31" w:hanging="0"/>
        <w:jc w:val="right"/>
        <w:outlineLvl w:val="0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>к   решению Совета депутатов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Мерлинского сельского поселения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Краснинского района Смоленской области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Мерлинского сельского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 xml:space="preserve">поселения Краснинского района 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>Смоленской области на 2017 год и на плановый период 2018 и 2019 годов»</w:t>
      </w:r>
    </w:p>
    <w:p>
      <w:pPr>
        <w:pStyle w:val="ConsPlusTitle"/>
        <w:tabs>
          <w:tab w:val="clear" w:pos="708"/>
          <w:tab w:val="left" w:pos="2880" w:leader="none"/>
          <w:tab w:val="center" w:pos="4677" w:leader="none"/>
        </w:tabs>
        <w:ind w:right="-31" w:hanging="0"/>
        <w:jc w:val="righ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от «27 » декабря 2016 года  №20 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ind w:right="-3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tabs>
          <w:tab w:val="clear" w:pos="708"/>
          <w:tab w:val="left" w:pos="2880" w:leader="none"/>
          <w:tab w:val="center" w:pos="4677" w:leader="none"/>
        </w:tabs>
        <w:ind w:right="-31" w:hanging="0"/>
        <w:jc w:val="righ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ень главных администраторов источников финансирования дефицит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 сельского поселения 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64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бюджетной классификации      </w:t>
              <w:br/>
              <w:t>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главного       </w:t>
              <w:br/>
              <w:t xml:space="preserve">администратора, источника     </w:t>
              <w:br/>
              <w:t>финансирования дефицита бюджета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ого   </w:t>
              <w:br/>
              <w:t>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а       </w:t>
              <w:br/>
              <w:t>финансирования дефицита</w:t>
              <w:br/>
              <w:t>бюджета сельского поселения</w:t>
            </w:r>
          </w:p>
        </w:tc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3170" w:leader="none"/>
                <w:tab w:val="left" w:pos="46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3</w:t>
              <w:tab/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295" w:firstLine="29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Мерлинского сельского поселения Краснинского района Смоленской области (Администрация Мерлинского сельского поселения)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льских поселений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льских поселений</w:t>
            </w:r>
          </w:p>
        </w:tc>
      </w:tr>
    </w:tbl>
    <w:p>
      <w:pPr>
        <w:pStyle w:val="Normal"/>
        <w:ind w:right="3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386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03:00Z</dcterms:created>
  <dc:creator>Зиновьева Е.А.</dc:creator>
  <dc:description/>
  <cp:keywords/>
  <dc:language>en-US</dc:language>
  <cp:lastModifiedBy>User</cp:lastModifiedBy>
  <cp:lastPrinted>2015-12-03T18:20:00Z</cp:lastPrinted>
  <dcterms:modified xsi:type="dcterms:W3CDTF">2016-12-27T13:39:00Z</dcterms:modified>
  <cp:revision>28</cp:revision>
  <dc:subject/>
  <dc:title>Волковское с п</dc:title>
</cp:coreProperties>
</file>